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 xml:space="preserve">«Об объектах культурного наследия (памятниках истории и культуры) народов Российской Федерации, расположенных </w:t>
        <w:br/>
        <w:t>на территории Ульянов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Закон Ульяновской области от 9 марта 2006 года № 24-ЗО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от 19.09.2007                № 79; от 13.11.2007 № 96; от 27.08.2008 № 69; от 03.04.2009 № 25;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04.05.2012             № 45; от 02.11.2012 № 121)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3 дополнить пунктом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утверждение перечня исторических поселений, имеющих особое значение для истории и культуры Ульяновской области (далее – исторические поселения регионального значения), в порядке, установленном статьёй 17 настоящего Закона;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4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утверждение предмета охраны исторического поселения регионального значения и границ территории исторического поселения регионального значения;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огласование проектов генеральных планов, проектов правил землепользования и застройки, подготовленных применительно к территориям исторических поселений регионального значения, в соответствии со статьёй 16 настоящего Закона;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ункт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огласование в случаях и порядке, установленных Федеральным              законом, землеустроительной документации, градостроительных регламентов, а также решений федеральных органов исполнительной власти, органов                      исполнительной власти Ульяновской области и органов местного                            самоуправления муниципальных образований Ульяновской области о                    предоставлении земель и изменении их правового режима;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регионального значения и выявленного объекта культурного наследия» исключит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1 слова «регионального значения и выявленного объекта культурного наследия» исключит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абзаце втором части 2 слова «регионального значения и выявленного объекта культурного наследия» исключит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16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6.</w:t>
      </w:r>
      <w:r>
        <w:rPr>
          <w:b/>
          <w:sz w:val="28"/>
          <w:szCs w:val="28"/>
        </w:rPr>
        <w:t xml:space="preserve"> Согласование проектов генеральных планов, проектов правил землепользования и застройки, подготовленных применительно к территориям исторических поселений регионального значения</w:t>
      </w:r>
    </w:p>
    <w:p>
      <w:pPr>
        <w:pStyle w:val="Normal"/>
        <w:widowControl w:val="false"/>
        <w:suppressAutoHyphens w:val="true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проводит согласование проектов генеральных планов, подготовленных применительно к территориям исторических поселений регионального значения, в соответствии с Градостроительным кодексом Российской Федерации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енный орган проводит согласование проектов правил землепользования и застройки, подготовленных применительно к территориям исторических поселений регионального значения, в течение месяца со дня  поступления их на согласование.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статьёй 17 следующего содержания:</w:t>
      </w:r>
    </w:p>
    <w:p>
      <w:pPr>
        <w:pStyle w:val="Normal"/>
        <w:widowControl w:val="false"/>
        <w:suppressAutoHyphens w:val="true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7.</w:t>
      </w:r>
      <w:r>
        <w:rPr>
          <w:b/>
          <w:sz w:val="28"/>
          <w:szCs w:val="28"/>
        </w:rPr>
        <w:t xml:space="preserve"> Порядок утверждения перечня исторических поселений         регионального значения, предмета охраны исторического поселения регионального значения и границ территории исторического поселения регионального значен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ждение перечня исторических поселений регионального значения осуществляется Правительством Ульяновской области по представлению                    уполномоченного орг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 Представление уполномоченного органа о включении населённого                   пункта или его части в перечень исторических поселений регионального значения подготавливается на основании материалов, обосновывающих включение                    населённого пункта или его части в перечень исторических поселений                         регионального значения (далее – материал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 включают в себя:</w:t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 материалы историко-культурных исследований и фотографические              изобра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историко-культурный опорный план исторического поселения                       регионального зна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границ территории исторического поселения регионального             зна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дготовка материалов осуществляется уполномоченным органом либо            органом местного самоуправления муниципального образования, на территории которого находится населённый пункт, который или часть которого планируется включить в перечень исторических поселений регионального зна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 местного самоуправления, указанный в части 4 настоящей статьи, направляет подготовленные им материалы в уполномоченный орган, который рассматривает указанные материалы в течение 45 рабочих дней со дня их                поступления и по результатам рассмотрения принимает решение о направлении представления о включении населённого пункта или его части в перечень                   исторических поселений регионального значения либо об отказе в направлении такого представления. О результатах рассмотрения материалов уполномоченный орган информирует орган местного самоуправления, указанный в части 4                     настоящей статьи.</w:t>
      </w:r>
    </w:p>
    <w:p>
      <w:pPr>
        <w:pStyle w:val="Normal"/>
        <w:widowControl w:val="false"/>
        <w:tabs>
          <w:tab w:val="clear" w:pos="567"/>
          <w:tab w:val="left" w:pos="-1134" w:leader="none"/>
          <w:tab w:val="left" w:pos="-567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 Предмет охраны исторического поселения регионального значения                      утверждается уполномоченным органом в течение года со дня утверждения             Правительством Ульяновской области перечня исторических поселений                    регионального значения на основании материалов, указанных в части 3 настоящей статьи, в соответствии с требованиями, установленными Федеральным законо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-1440" w:leader="none"/>
          <w:tab w:val="left" w:pos="-426" w:leader="none"/>
          <w:tab w:val="left" w:pos="-360" w:leader="none"/>
          <w:tab w:val="left" w:pos="-284" w:leader="none"/>
          <w:tab w:val="left" w:pos="1134" w:leader="none"/>
        </w:tabs>
        <w:autoSpaceDE w:val="false"/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Границы территории исторического поселения регионального значения утверждаются уполномоченным органом в течение года со дня утверждения               Правительством Ульяновской области перечня исторических поселений                        регионального значения на основании материалов, указанных в части 3 настоящей статьи, в соответствии с требованиями, установленными Правительством                    Российской Федерации.».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426" w:leader="none"/>
          <w:tab w:val="left" w:pos="-284" w:leader="none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426" w:leader="none"/>
          <w:tab w:val="left" w:pos="-284" w:leader="none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-426" w:leader="none"/>
          <w:tab w:val="left" w:pos="-284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 2013 г.</w:t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2:00Z</dcterms:created>
  <dc:creator>Belova</dc:creator>
  <dc:description/>
  <cp:keywords/>
  <dc:language>en-US</dc:language>
  <cp:lastModifiedBy>user</cp:lastModifiedBy>
  <cp:lastPrinted>2013-02-28T14:32:00Z</cp:lastPrinted>
  <dcterms:modified xsi:type="dcterms:W3CDTF">2013-02-28T10:32:00Z</dcterms:modified>
  <cp:revision>2</cp:revision>
  <dc:subject/>
  <dc:title>Исходный шаблон для создания распоряжения (в машбюро) </dc:title>
</cp:coreProperties>
</file>